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319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    СТАНДАРТ</w:t>
      </w:r>
    </w:p>
    <w:p>
      <w:pPr>
        <w:pStyle w:val="FR3"/>
        <w:pBdr>
          <w:bottom w:val="single" w:sz="12" w:space="1" w:color="000000"/>
        </w:pBdr>
        <w:spacing w:lineRule="auto" w:line="319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ЮЗА      С С Р</w:t>
      </w:r>
    </w:p>
    <w:p>
      <w:pPr>
        <w:pStyle w:val="FR3"/>
        <w:spacing w:lineRule="auto" w:line="319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 w:before="148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FR1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ОЖАРНАЯ   ТЕХНИКА</w:t>
      </w:r>
    </w:p>
    <w:p>
      <w:pPr>
        <w:pStyle w:val="FR3"/>
        <w:spacing w:lineRule="auto" w:line="240" w:before="22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</w:t>
      </w:r>
    </w:p>
    <w:p>
      <w:pPr>
        <w:pStyle w:val="Normal"/>
        <w:spacing w:before="220" w:after="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ОСТ 12.2.047-86</w:t>
      </w:r>
    </w:p>
    <w:p>
      <w:pPr>
        <w:pStyle w:val="FR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5236-85)</w:t>
      </w:r>
    </w:p>
    <w:p>
      <w:pPr>
        <w:pStyle w:val="FR3"/>
        <w:spacing w:lineRule="auto" w:line="240" w:before="140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Издание официальное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3"/>
        <w:spacing w:lineRule="auto" w:line="319" w:before="3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КОМИТЕТ СССР ПО СТАНДАРТАМ</w:t>
      </w:r>
    </w:p>
    <w:p>
      <w:pPr>
        <w:pStyle w:val="FR3"/>
        <w:spacing w:lineRule="auto" w:line="319" w:before="3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сква</w:t>
      </w:r>
    </w:p>
    <w:p>
      <w:pPr>
        <w:sectPr>
          <w:type w:val="nextPage"/>
          <w:pgSz w:w="11906" w:h="16817"/>
          <w:pgMar w:left="1134" w:right="4536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FR3"/>
        <w:spacing w:lineRule="auto" w:line="319" w:before="34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е. Терминология на немецком языке опущена</w:t>
      </w:r>
    </w:p>
    <w:p>
      <w:pPr>
        <w:pStyle w:val="FR3"/>
        <w:spacing w:lineRule="auto" w:line="319" w:before="3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319" w:before="3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319" w:before="3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319" w:before="3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 Министерством внутренних дел СССР</w:t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Д. И. Юрченко, М. С. Васильев, В. А. Турбин</w:t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истерством внутренних дел СССР</w:t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Зам. министр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. И. Другов</w:t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стандартам от 30 июня 1986 г. № 1982</w:t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4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001.4 : 614.843 : 006.354                                           Группа Т00</w:t>
      </w:r>
    </w:p>
    <w:p>
      <w:pPr>
        <w:pStyle w:val="FR3"/>
        <w:pBdr>
          <w:bottom w:val="single" w:sz="12" w:space="1" w:color="000000"/>
        </w:pBdr>
        <w:spacing w:lineRule="auto" w:line="4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  СТАНДАРТ   СОЮЗА   ССР</w:t>
      </w:r>
    </w:p>
    <w:p>
      <w:pPr>
        <w:pStyle w:val="FR3"/>
        <w:spacing w:lineRule="auto" w:line="319" w:before="36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FR3"/>
        <w:spacing w:lineRule="auto" w:line="31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ЖАРНАЯ ТЕХНИКА</w:t>
      </w:r>
    </w:p>
    <w:p>
      <w:pPr>
        <w:pStyle w:val="FR3"/>
        <w:spacing w:lineRule="auto" w:line="31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ины и определения</w:t>
      </w:r>
    </w:p>
    <w:p>
      <w:pPr>
        <w:pStyle w:val="Normal"/>
        <w:spacing w:before="8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Occupation safety standards system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ab/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Fire engineering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Terms and definitions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3"/>
        <w:spacing w:lineRule="auto" w:line="319" w:before="360" w:after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ОСТ 12.2.047-86</w:t>
      </w:r>
    </w:p>
    <w:p>
      <w:pPr>
        <w:pStyle w:val="FR3"/>
        <w:spacing w:lineRule="auto" w:line="319" w:before="360" w:after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(СТ СЭ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5236-85)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замен ГОСТ 12.2.047—80</w:t>
      </w:r>
    </w:p>
    <w:p>
      <w:pPr>
        <w:pStyle w:val="Normal"/>
        <w:spacing w:before="4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П 48 5400</w:t>
      </w:r>
    </w:p>
    <w:p>
      <w:pPr>
        <w:pStyle w:val="FR3"/>
        <w:spacing w:lineRule="auto" w:line="240" w:before="26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Государственного комитета СССР по стандартам от 30 июня 1986 г. № 1982 срок введения установлен</w:t>
      </w:r>
    </w:p>
    <w:p>
      <w:pPr>
        <w:pStyle w:val="FR3"/>
        <w:spacing w:lineRule="auto" w:line="24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с 01.07.87</w:t>
      </w:r>
    </w:p>
    <w:p>
      <w:pPr>
        <w:pStyle w:val="Normal"/>
        <w:spacing w:before="2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термины и определения понятий пожарной техни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, установленные настоящим стандартом, обязательны для применения во всех видах документации и литературы, входящих в сферу действия стандартизации и использующих результаты этой деятель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полностью соответствует  СТ СЭВ 5236—8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каждого понятия установлен один стандартизованный термин Применение терминов-синонимов стандартизованного термина не допускается. Недопустимые к применению термины-синонимы приведены в стандарте в качестве справочных и обозначены пометой «Ндп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тдельных стандартизованных терминов в стандарте приведены в качестве справочных краткие формы, которые разрешается применять в случаях, исключающих возможность их различного толк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денные определения можно при необходимости изменять, вводя в них производные признаки, раскрывая значение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ных в данном стандар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ях, когда в термине содержатся все необходимые и достаточные признаки понятия, определение не приведено и в графе «Определение» поставлен прочерк.</w:t>
      </w:r>
    </w:p>
    <w:p>
      <w:pPr>
        <w:pStyle w:val="FR3"/>
        <w:spacing w:lineRule="auto" w:line="240" w:before="58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ание официальное</w:t>
      </w:r>
    </w:p>
    <w:p>
      <w:pPr>
        <w:pStyle w:val="FR3"/>
        <w:spacing w:lineRule="auto" w:line="240" w:before="58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before="300" w:after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В стандарте в качестве справочных приведены иноязычные эквиваленты для ряда стандартизованных терминов на немецком </w:t>
      </w:r>
      <w:r>
        <w:rPr>
          <w:b w:val="false"/>
          <w:bCs w:val="false"/>
          <w:sz w:val="20"/>
          <w:szCs w:val="20"/>
          <w:lang w:val="en-US"/>
        </w:rPr>
        <w:t>(D)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языке.</w:t>
      </w:r>
    </w:p>
    <w:p>
      <w:pPr>
        <w:pStyle w:val="FR1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В стандарте приведены алфавитные указатели содержащихся в нем терминов на русском языке и иноязычных эквивалентов.</w:t>
      </w:r>
    </w:p>
    <w:p>
      <w:pPr>
        <w:pStyle w:val="FR1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Стандартизованные термины набраны полужирным шрифтом, их краткая форма—светлым, а недопустимые синонимы—курсивом.</w:t>
      </w:r>
    </w:p>
    <w:p>
      <w:pPr>
        <w:pStyle w:val="FR1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4"/>
        <w:gridCol w:w="3260"/>
      </w:tblGrid>
      <w:tr>
        <w:trPr/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ермин </w:t>
            </w:r>
          </w:p>
        </w:tc>
        <w:tc>
          <w:tcPr>
            <w:tcW w:w="3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ОБЩИЕ ПОНЯТ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lang w:val="en-US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ная техни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отивопожарная техн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ие средства для предотвращения, ограничения развития, тушения пожара, защиты людей и материальных ценностей от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lang w:val="en-US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ная маши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ная или транспортируемая машина, предназначенная для использования при пожар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lang w:val="en-US"/>
              </w:rPr>
              <w:t>3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нотехническое вооруж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, состоящий из пожарного оборудования, ручного пожарного инструмента, пожарных спасательных устройств, средств индивидуальной защиты, технических устройств для конкретных пожарных машин в соответствии с их назначение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. Пожарное оборуд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отивопожарное оборуд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е, входящее в состав коммуникаций пожаротушения, а также средства  технического  обслуживания этого оборудования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К коммуникациям пожаротушения относятся рукавные линии, рукавные разветвления и т. д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lang w:val="en-US"/>
              </w:rPr>
              <w:t>5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ное спасательное устройст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спасания людей при пожар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lang w:val="en-US"/>
              </w:rPr>
              <w:t>6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Ручной пожарный инструмен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чной инструмент для вскрытия и разборки конструкций, проведения аварийно-спасательных работ при тушении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. Установка пожаротушени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отивопожарная установ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окупность стационарных технических средств для тушения пожара за счет выпуска огнетушащего веществ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8. Огнетушит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носное или передвижное устройство для тушения очагов пожара за счет выпуска запасенного огнетушащего веществ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, Установка пожарной сигнализ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окупность технических средств, установленных па защищаемом объекте, для обнаружения пожара, обработки, представления в заданном виде извещения о пожаре на этом объекте, специальной информации и (или) выдачи команд на включение автоматических установок пожаротушения и технические устройств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0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редства индивидуальной защиты пожарны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ЫЕ МАШИНЫ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1. Пожарный автомобил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жарная маши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2. Пожарный автомобиль пенного 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для приготовления и подачи пены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3. Пожарный автомобиль порошкового туш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4. Пожарный автомобиль газового туш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5. Пожарный автомобиль комбинированного туш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с несколькими видами огнетушащих вещест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6. Пожарный автомобиль газоводяного 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7. Пожарный автомобиль водопенного 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8 Пожарный автомобиль пенопорошкового тушения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Пожарный автонасос</w:t>
            </w:r>
          </w:p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Автонас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, оборудованный пожарным насосом и предназначенный для доставки к месту пожара личного состава и пожарно-технического вооруж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0. Пожарная автоцистерн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цистер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, оборудованный пожарным насосом, емкостями для жидких огнетушащих веществ и предназначенный для доставки к месту пожара личного состава и пожарнотехнического вооруж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21. Пожарный автоподъемник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одъемн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со стационарной механизированной поворотной коленчатой и (или) телескопической подъемной стрелой, последнее звено которой заканчивается платформой или люлько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ая автолестниц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лестни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со стационарной механизированной выдвижной и поворотной лестнице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23. Пожарный  газо-дымозащитный автомоби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с пожарнотехническим вооружением для проведения работ в условиях загазованност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24. Пожарный автомобиль дымоудал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, оборудованный дымососом для удаления дыма из помещени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25. Пожарный водозащитный автомоби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, оборудованный средствами для защиты материальных ценностей от воды, а также для удаления воды, пролитой при тушении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6. Пожарный автомобиль связи и освещ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для доставки к месту пожара личного состава, оборудованный средствами связи и освещ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27. Пожарная автолаборатор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, оборудованный средствами для исследования пожаро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28. Пожарный автомобиль технической службы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с пожарнотехническим вооружением для проведения работ по разборке конструкций на пожаре, а также аварийно-спасательных работ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. Пожарная автонасосная станц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, оборудованный пожарным насосом с автономным двигателе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30. Рукавный пожарный автомоби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для транспортирования и прокладки рукавных лини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1. Штабной пожарный автомоби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для доставки штаба пожаротушения и обеспечения связи между штабом,  боевыми подразделениями и центральным пунктом пожарной связ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ный дымосос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33. Прицепной пожарный дымосос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34. Переносной пожарный дымосос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35. Пожарный самоле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олет для выполнения задач, решаемых специализированными пожарными служба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6. Пожарный вертол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толет для выполнения задач, решаемых специализированными пожарными служба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7. Пожарный поез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езд с насосным агрегатом, запасом огнетушащих веществ и пожарно-техническим вооружением для выполнения задач, решаемых специализированными пожарными служба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8. Пожарное суд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абль, катер, моторная лодка для выполнения задач, решаемых специализированными пожарными служба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9. Пожарная мотопомп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ая машина с насосным агрегатом и комплектом пожарного оборудова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40. Переносная пожарная мотопомп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1. Прицепная пожарная мотопомп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2. Пожарный прице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рицеп для транспортирования наземными транспортными средствами переносных пожарных мотопомп, пожарнотехнического вооружения, емкостей с огнетушащими вещества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3. Пожарный нас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. Пожарный тракт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5. Пожарный гидран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отбора воды из водопроводной сети для тушения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46. Подземный пожарный гидран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47. Наземный пожарный гидран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ОЕ ОБОРУДОВАНИ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8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ожарный кран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жарный рож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, состоящий из клапана, установленного на пожарном трубопроводе и оборудованного пожарной соединительной головкой, а также пожарного рукава с ручным стволо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нутренний пожарный кран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нутренний кра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50. Наружный пожарный кран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ружный кран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51. Пожарная подстав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ь трубопровода для установки пожарного гидрант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2. Пожарный рукав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дл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жарная кишк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жарный шлан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бкий трубопровод для транспортирования огнетушащих веществ, оборудованный пожарными соединительными головка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апорный пожарный рукав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й рукав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Нагнетательный пожарный рука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рукав для транспортирования огнетушащих веществ под избыточным давление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сасывающий пожарный рукав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асывающий рукав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борный пожарный рукав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Приемный пожарный рукав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рукав жесткой конструкции для отбора воды из водоисточника с помощью пожарного насос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ая соединительная головк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оединительная голов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стросмыкаемая арматура для соединения пожарных рукавов и присоединения их к пожарному оборудованию и пожарным насоса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укавная   соединительная головка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укавная головка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Соединительная гайка  Головка Богданова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лугайка Богдан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57. Головка-заглуш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для закрывания пожарных соединительных головок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8. Муфтовая соединительная голов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ая соединительная головка с внутренней присоединительной резьбо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9. Цапковая   соединительная голов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ая соединительная головка с наружной присоединительной резьбо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Рукавный переходник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для соединения двух пожарных соединительных головок разных условных проходов или разных типо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кавный водосборник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одосборник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Сборник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Тройник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для объединения нескольких рукавных линий в одну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62. Рукавное разветвление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для разделения потока и регулирования количества подаваемого огнетушащего вещества, транспортируемого по напорным пожарным рукава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 n-ходовое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рукавное разветвл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укавное разветвление для разделения потока по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n 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правления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сасывающая пожарная сетка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асывающая сетка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Забирная сет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предотвращения самостоятельного опорожнения всасывающей линии и попадания в нее посторонних предмето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ая колонк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Стендер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ъемное устройство, устанавливаемое на пожарный гидрант для отбора воды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ый ствол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Брандспой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, устанавливаемое на конце напорной линии для формирования и направления огнетушащих стру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чной пожарный ство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Ручной ство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афетный пожарный ство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Лафетный ство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оротный в вертикальной и горизонтальной плоскостях пожарный ствол, монтируемый на опор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28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одяной пожарный ствол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одяной ство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енный пожарный ство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еноство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ствол для пен различной кратност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орошковый пожарный ствол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рошковый ство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одопенный пожарный ствол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пенный ство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ствол для водяных или пенных стру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3. Пожарный ствол сплошной стру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74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ный ствол-распыл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ствол для распыленной и сплошной стру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611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ый гидроэлеватор</w:t>
            </w:r>
          </w:p>
          <w:p>
            <w:pPr>
              <w:pStyle w:val="Normal"/>
              <w:ind w:left="4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Эжект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эжекторного типа для отбора воды из водоисточника с уровнем воды, превышающим высоту всасывания насосов, а также для удаления воды из залитых помещени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ый пеносмеситель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носмесит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введения в воду пенообразующих и смачивающих добавок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7. Рукавный мост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защиты пожарного рукава от повреждений при переезде через него дорожного транспорт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.Рукавный зажим</w:t>
            </w:r>
          </w:p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</w:rPr>
              <w:t>Рукавная обвязк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временной ликвидации течи из разрывов напорных пожарных рукавов без прекращения подачи огнетушащего веществ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.Рукавная задерж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закрепления на высоте напорной рукавной лини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кавная кассет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Корзина для укладки рукавов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размещения напорного пожарного рукава, уложенного «в гармошку» или «в скатку»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81. Рукавная катуш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размещения намоткой предварительно соединенных напорных пожарных рукавов и их прокладывания и (или) транспортирова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2. Рукавное коле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предохранения пожарных рукавов от чрезмерного изгиба или разрушения при прокладывании через препятств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3. Ключ соединительных голов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облегчения смыкания или размыкания пожарных соединительных головок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4. Рукавонавязочное устройст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навязывания пожарных рукавов на рукавные соединительные головк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5. Рукавомоечная маши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ЫЕ СПАСАТЕЛЬНЫЕ УСТРОЙСТВ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6. Ручная пожарная лестни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7. Выдвижная пожарная лестни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чная пожарная лестница, состоящая из нескольких телескопически перемещающихся под действием канатной тяги колен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естница-штурмовк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турмов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чная пожарная лестница, снабженная крюком для подвешивания на опорной поверхност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89. Лестница-пал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учная пожарная лестница, складываемая сдвиганием тетив за счет пов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oтa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упенек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0. Составная пожарная лестни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чная пожарная лестница, длина которой изменяется стыковкой или расстыковкой отдельных колен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1. Спасательный рука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е спасательное устройство из ткани для скользящего спуска спасаемых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92. Спасательный прыжковый матрац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в виде подушки для безопасного приема падающего человек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пасательное прыжковое полотно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пасательное полотно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из ткани, растягиваемое спасающими людьми для безопасного приема падающего человек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пасательная верев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ая веревка для самоспасания пожарного и спасания людей с высоты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ЧНОЙ ПОЖАРНЫЙ ИНСТРУМЕНТ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5. Пожарный баг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96. Пожарный крюк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97. Пожарный топор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98. Пожарный лом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9. Механизированный жарный инструмент ручной пожарный инструмен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чной пожарный инструмент ударного,   поступательно-вращательного и (или) вращательного действия с пневмоэлектро- или мотоприводо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00. Немеханизированный ручной пожарный инструмен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РЕДСТВА ИНДИВИДУАЛЬНОЙ ЗАЩИТЫ ПОЖАРНЫХ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1. Изолирующий противогаз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2. Респират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3 Пожарная кас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4. Пожарный поя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5 Пожарный поясной карабин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караби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закрепления и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раховки пожарного при работе на высоте, а также для проведения спасательных работ и самоспасания при тушении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6. Пожарный защитный костю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7. Теплозащитный пожарный костю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жарный защитный костюм от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епловых воздействий при подходе и кратковременном пребывании в очаге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08. Газохимзащитный костюм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юм для защиты при выполнении работ в газоопасной и (или) химически агрессивной сред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9. Радиационнозащитный костю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юм для защиты при выполнении работ в условиях ионизирующих излучени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10. Боевая одежда пожарн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ежда пожарного для защиты от воды и поверхностно-активных веществ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И ПОЖАРОТУШ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11. Автоматическая установка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Ручная установка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ожаротушения с ручным способом приведения в действи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13 Установка водян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14 Спринклерная установка пожаротуш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атическая установка водяного пожаротушения, оборудованная нормально закрытыми спринклерными оросителями, вскрывающимися при достижении определенной температуры. Примечание. Спринклерные установки, находящиеся в режиме ожидания, в зависимости от заполняемости сетей их трубопроводов жидким  огнетушащим веществом или воздухом под давлением называются соответственно «мокрыми» водозаполненными пли «сухими» сухотрубны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15. Дренчерная установка пожаротуш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водяного пожаротушения, оборудованная нормально открытыми дренчерными оросителя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16. Установка пенн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17. Установка газов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С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ожаротушения, в которой в качестве огнетушащего вещества используется двуокись углерод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19.Установка азотного пожаротуш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20 Установка паров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ожаротушения, в которой в качестве огнетушащего вещества используют водяной пар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21. Установка хладонов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ожаротушения, в которой в качестве огнетушащего вещества используют составы на основе галоидированных углеводородо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22. Установка порошков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23. Установка объемн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ожаротушения для создания среды, не поддерживающей горение в защищаемом объем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24. Установка поверхностн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ожаротушения, воздействующая на горящую поверхность в защищаемом зон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25. Модульная установка пожаротуш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рубопроводная автоматическая установка пожаротушения, предусматривающая размещение емкости с огнетушащим веществом и пусковым устройством непосредственно в защищаемом помещении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ГНЕТУШИТЕЛ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26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ереносной огнетуш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тушитель, конструктивное исполнение и масса которого обеспечивают удобство его переноски человеком. Примечание. Переносные огнетушители могут быть ручными или ранцевы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27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ередвижной огнетуш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тушитель,   смонтированный на колесах или тележк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28. Пенный огнетуш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29. Воздушно-пенный огнетушит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тушитель с зарядом водного раствора пенообразующих добавок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30. Химический пенный огнетушит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гнетушитель с зарядом химических веществ, которые в момент приведения огнетушителя в действие вступают в реакцию с образованием пен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быточного давл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31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одный огнетуш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тушитель с зарядом воды или воды с добавка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2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рошковый огнетушит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33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огнетуш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тушитель с зарядом двуокиси углерод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4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Хладоновый огнетушит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тушитель с зарядом огнетушащего вещества на основе галоиднрованных углеводородо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35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Комбинированный огнетуш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тушитель с зарядом двух и более огнетушащих веществ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И ПОЖАРНОЙ СИГНАЛИЗАЦИ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ый извещатель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Пожарный, сигнализатор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формирова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сигна</w:t>
            </w:r>
            <w:r>
              <w:rPr>
                <w:rFonts w:eastAsia="Times New Roman Cyr" w:cs="Times New Roman Cyr" w:ascii="Times New Roman Cyr" w:hAnsi="Times New Roman Cyr"/>
              </w:rPr>
              <w:t>ла о пожар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37. Ручной пожарный извещат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извещатель с ручным способом приведения в действи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38. Автоматический пожарный извещ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извещатель, реагирующий на факторы, сопутствующие пожару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39 Тепловой пожарный извещ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атический  пожарный  извещатель, реагирующий на определенное значение температуры и (или)  скорости ее нараста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40 Пожарный извещатель пламен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атический пожарный извещатель, реагирующий на электромагнитное излучение пламен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41. Дымовой пожарный извещ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атический пожарный извещатель, реагирующий на аэрозольные продукты гор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42. Радиоизотопный пожарный извещ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ымовой пожарный извещатель, срабатывающий в результате влияния продуктов горения на ионизационный ток рабочей камеры извещател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43. Оптический пожарный извещ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ымовой пожарный извещатель, срабатывающий в результате влияния продуктов горения на поглощение или рассеяние электромагнитного излучения извещател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44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ный приемно-контрольный приб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авная часть установки пожарной сигнализации для приема информации от пожарных извещателей, выработки сигнала о возникновении пожара или неисправности установки и для дальнейшей передачи и выдачи команд на другие устройств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ый оповещ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массового оповещения людей о пожаре</w:t>
            </w:r>
          </w:p>
        </w:tc>
      </w:tr>
    </w:tbl>
    <w:p>
      <w:pPr>
        <w:pStyle w:val="FR3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FR3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АЛФАВИТНЫЙ УКАЗАТЕЛЬ ТЕРМИНОВ НА РУССКОМ ЯЗЫК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лаборатория пожарная                                                            2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Автолестница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2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лестница пожарная                                                                 2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водозащитный пожарный                                         2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водопенною тушения пожарный                              1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газового тушения пожарный                                    1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газоводяного тушения пожарный                            1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газо-дымозащитный пожарный                               23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дымоудаления пожарный                                         2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комбинированного тушения пожарный                  1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Автомобиль пенного тушения пожарный                                     12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пенопорошкового тушения пожарный                    1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пожарный                                                                    1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Автомобиль порошкового тушения пожарный                            13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рукавный пожарный                                                 3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связи и освещения пожарный                                  2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технической службы пожарный                               2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штабной пожарный                                                    3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насос                                                                                           1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насос пожарный                                                                       1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подъемник                                                                                  2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подъемник пожарный                                                             2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цистерна                                                                                     2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цистерна пожарная                                                                 2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Багор пожарный                                                                              9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Брандспойт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6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еревка спасательная                                                                     9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ертолет пожарный                                                                         3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осборник                                                                                       6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одосборник рукавный                                                                   6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ооружение пожаротехническое                                                      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Гайка соединительна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5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идрант пожарный                                                                          4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идрант пожарный наземный                                                        4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идрант пожарный подземный                                                      4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идроэлеватор пожарный                                                               7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Головка Богданова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5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ловка-заглушка                                                                           57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овка рукавная                                                                               5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овка соединительная                                                                    5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ловка соединительная муфтовая                                               5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ловка соединительная пожарная                                               5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ловка соединительная рукавная                                               5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ловка соединительная цапковая                                               5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ымосос переносный пожарный                                                   3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ымосос пожарный                                                                         3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ымосос прицепной пожарный                                                     33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держка рукавная                                                                         7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жим рукавный                                                                             7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пламени пожарный                                                 14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эвещатель пожарный                                                                 13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пожарный автоматический                                    13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пожарный дымовой                                                 14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пожарный оптический                                            143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пожарный радиоизотопный                                    14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пожарный ручной                                                    13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пожарный тепловой                                                 13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механизированный пожарный ручной                   9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струмент немеханизированный пожарный ручно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           10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струмент пожарный ручной                                                       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абин пожарный                                                                          10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рабин пожарный поясно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0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ска пожарная                                                                             103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ссета рукавная                                                                             8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тушка рукавная                                                                           8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Кишка пожарна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5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люч соединительных головок                                                      83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Колено рукавное                                                                              82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онка пожарная                                                                           6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Корзина для укладки рукавов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8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стюм газохимзащитны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0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стюм пожарный защитный                                                      10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стюм пожарный теплозащитный                                            10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стюм радиационнозащитный                                                   10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н внутренний                                                                                4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н наружный                                                                                  5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ран пожарный                                                                                4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ран пожарный внутренний                                                          4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ран пожарный наружный                                                            5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рюк пожарный                                                                              9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естница-палка                                                                               8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естница пожарная выдвижная                                                    8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естница пожарная ручная                                                            8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стница пожарная составная                                                           9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естница-штурмовка                                                                      8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ом пожарный                                                                                 9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атрац спасательный прыжковый                                              9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ашина пожарная                                                                            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Машина пожарна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1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ашина рукавомоечная                                                                 8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остик рукавный                                                                           7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отопомпа пожарная                                                                     3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отопомпа пожарная переносная                                                4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отопомпа пожарная прицепная                                                 4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сос пожарный                                                                              4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Обвязка рукавна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7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орудование пожарное                                                                    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Оборудование противопожарное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                                                                                   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водны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3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воздушно-пенный                                                12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комбинированный                                               13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пенный                                                                  12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передвижной                                                         12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переносной                                                            12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порошковый                                                         13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Огнетушитель-СО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133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химический пенный                                            13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хладоновый                                                           13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дежда боевая пожарного                                                             11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овещатель пожарный                                                               14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носмеситель                                                                                   7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еносмеситель пожарный                                                              7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ноствол                                                                                           7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ереходник рукавный                                                                    6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одставка пожарная                                                                       5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Поезд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3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олотно спасательно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9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олотно спасательное прыжковое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9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Полугайка Богданова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5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яс пожарны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104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Прибор приемно-контрольный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14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цеп пожарный                                                                           4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отивогаз изолирующи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10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зветвление рукавное                                                                   6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зветвление рукавное п-ходовое                                                 6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еспиратор                                                                                      10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Рожок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4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укав всасывающий                                                                       5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Рукав всасывающий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5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 напорный                                                                                 5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укав напорный пожарный                                                            5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Рукав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5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Рукав пожарный заби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5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Рукав пожарный нагнетатель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5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Рукав пожарный прием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5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укав спасательный                                                                        9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Самолет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3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Сборник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6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ка всасывающая                                                                           6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Сетка всасывающая пожарна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6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Сетка забирна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6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Сигнализатор пожарный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13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редства индивидуальной защиты пожарных                             1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анция автонасосная пожарная                                                  29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Ствол содопен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7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вол водяной                                                                                    69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твол лафетный                                                                                 6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вол пожарный                                                                              6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вол пожарный водопенный                                                        7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вол пожарный водяной                                                               6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вол пожарный лафетный                                                           6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вол пожарный пенный                                                               7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вол пожарный порошковый                                                       7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Ствол пожарный ручной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6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твол порошковый                                                                            7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вол-распылитель пожарный                                                      7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Ствол пожарный сплошной струи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7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твол ручной                                                                                      6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Стендер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6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удно пожарное                                                                                38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ехника пожарна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</w:t>
      </w:r>
      <w:r>
        <w:rPr>
          <w:rFonts w:eastAsia="Times New Roman Cyr" w:cs="Times New Roman Cyr" w:ascii="Times New Roman Cyr" w:hAnsi="Times New Roman Cyr"/>
          <w:i/>
          <w:iCs/>
        </w:rPr>
        <w:t>хника противопожарная                                                              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опор пожарный                                                                              9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рактор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4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Трой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6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азотного пожаротушени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11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Установка водяного пожаротушения                                          11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Установка газового пожаротушения                                           11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объемного пожаротушения                                        12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арового пожаротушения                                          120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енного пожаротушения                                            11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верхностного пожаротушения                               12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жарной сигнализации                                                9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жаротушения                                                              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жаротушения автоматическая                              11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жаротушения дренчерная                                      11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жаротушения модульная                                       12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жаротушения ручная                                             11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жаротушения спринклерная                                 11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СО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жаротушения                                                   118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рошкового пожаротушения                                   12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Установка противопожарная                                                           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хладонового пожаротушения                                     12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ройство пожарное спасательное                                                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ройство рукавонавязочное                                                      8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Шланг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5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Штурмовка                                                                                        88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Эжектор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75</w:t>
      </w:r>
    </w:p>
    <w:sectPr>
      <w:type w:val="continuous"/>
      <w:pgSz w:w="11906" w:h="16817"/>
      <w:pgMar w:left="1134" w:right="4536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jc w:val="center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20" w:after="0"/>
      <w:jc w:val="center"/>
    </w:pPr>
    <w:rPr>
      <w:rFonts w:ascii="Arial" w:hAnsi="Arial" w:eastAsia="Arial" w:cs="Arial"/>
      <w:b/>
      <w:bCs/>
      <w:color w:val="auto"/>
      <w:sz w:val="24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480"/>
      <w:jc w:val="both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2:09:00Z</dcterms:created>
  <dc:creator>Alexandre Katalov</dc:creator>
  <dc:description/>
  <dc:language>en-US</dc:language>
  <cp:lastModifiedBy>Alexandre Katalov</cp:lastModifiedBy>
  <dcterms:modified xsi:type="dcterms:W3CDTF">1998-11-13T10:42:00Z</dcterms:modified>
  <cp:revision>10</cp:revision>
  <dc:subject/>
  <dc:title>ГОСУДАРСТВЕННЫЙ     СТАНДАРТ</dc:title>
</cp:coreProperties>
</file>